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0853298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4994054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