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61897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95376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13555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90306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