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13473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90950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60090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65820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