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8377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26546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1039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29391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