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26487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13025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86643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48158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