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626657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7832094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