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05874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4651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46017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1970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