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67950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0939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27988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41133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