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62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58884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13493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890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