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0119792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7199152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749028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1670515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