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6208944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9942901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