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350203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390482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46695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134403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