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5463101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1681683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37057652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85869320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5394859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