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5881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977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958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0496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