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376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512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64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775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