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2772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03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104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957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