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00525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31701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43202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47690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