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7578305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0794706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536898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4392609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