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725773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702737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464222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23574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