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62244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99041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25967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95457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