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51366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813224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686587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529570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