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14698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45357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81366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044382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