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738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779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4192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840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