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76923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90852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