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17143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78618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42182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51865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