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3741858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58900808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