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813896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4198763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