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02871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35601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11550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60693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