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602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9725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129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908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