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251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44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531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252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