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360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645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286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382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