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17156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44066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93862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64949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