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148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212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501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7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