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538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900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933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621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