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9725488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8841587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2017755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2936871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206523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5372193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6350528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841205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7333432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4719715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8616038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