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4815981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3481272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0324390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0574517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4680582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3488558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6406971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6645219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5019399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9228001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3104553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