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3901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5993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6815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06656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6063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7736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43068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6266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6818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55822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970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