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84325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10399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76027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15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3486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87682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41187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6750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87157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53270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10033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