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259605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872855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566990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551437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262620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662485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68471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190871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899836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030221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689837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