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1060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486378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373259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53691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487248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02443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9882968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59126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374872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991465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0489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