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38360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953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8553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86410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20699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24741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12284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42416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69048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63244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72493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