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234894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14116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79417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006307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598046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87729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2532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9934089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5681936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30779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70466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