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6934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75386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3391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151547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40837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51408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87344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8915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52787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72642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9754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