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89231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48461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70948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19951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3072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85336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72638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36651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83352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40853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14369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