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527805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9706656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4210312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5191485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6153948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3476868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6671767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6359501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3003930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6792290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810824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