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69841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48018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27776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42746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68820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86761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46916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00770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53936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6287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3794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