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11254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60982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86850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777159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17084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51835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14128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8165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18266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393449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48492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