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966767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51893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92977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8765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