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202850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990009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693421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