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046413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847882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228599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